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0,4кВ от ЗТП БОГ1205/320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0,4кВ от ЗТП БОГ1205/320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с, Богатое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0,4кВ от ЗТП БОГ1205/320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2,171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4*95+1*25;                                                                    --мощность силового трансформатора – 0,32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0,4кВ от ЗТП БОГ1205/320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2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10:12:00Z</dcterms:modified>
  <cp:revision>2</cp:revision>
  <dc:subject/>
  <dc:title/>
</cp:coreProperties>
</file>